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720" w:right="-48" w:hanging="360"/>
        <w:jc w:val="both"/>
        <w:rPr/>
      </w:pPr>
      <w:r>
        <w:rPr>
          <w:b/>
          <w:sz w:val="20"/>
          <w:szCs w:val="20"/>
        </w:rPr>
        <w:t>Vstupní údaje a podklady pro návrh vzduchotechnického zařízení:</w:t>
      </w:r>
    </w:p>
    <w:p>
      <w:pPr>
        <w:pStyle w:val="Normal"/>
        <w:tabs>
          <w:tab w:val="clear" w:pos="708"/>
          <w:tab w:val="left" w:pos="9120" w:leader="none"/>
        </w:tabs>
        <w:ind w:right="-48" w:hanging="0"/>
        <w:jc w:val="both"/>
        <w:rPr/>
      </w:pPr>
      <w:r>
        <w:rPr>
          <w:sz w:val="20"/>
          <w:szCs w:val="20"/>
        </w:rPr>
        <w:t>Podkladem pro zpracování projektové dokumentace pro provádění stavby zařízení pro nucené větrání kuchyně v mateřské škole na ul. Mjr. Nováka v Ostravě – Hrabůvce je technologické vybavení místnosti a zaměření stavebního stavu kuchyně v rozsahu nutném pro návrh vzduchotechnického zařízení.</w:t>
      </w:r>
    </w:p>
    <w:p>
      <w:pPr>
        <w:pStyle w:val="Normal"/>
        <w:tabs>
          <w:tab w:val="clear" w:pos="708"/>
          <w:tab w:val="left" w:pos="9120" w:leader="none"/>
        </w:tabs>
        <w:ind w:right="-48" w:hanging="0"/>
        <w:jc w:val="both"/>
        <w:rPr>
          <w:sz w:val="20"/>
          <w:szCs w:val="20"/>
        </w:rPr>
      </w:pPr>
      <w:r>
        <w:rPr>
          <w:sz w:val="20"/>
          <w:szCs w:val="20"/>
        </w:rPr>
        <w:t>Pro zpracování projektové dokumentace byly použity následující zákonné předpisy a normy: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ákon č.258/2000 Sb. o ochraně veřejného zdraví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Zákon č.274/2003 Sb. změna zákona č.258/2000 S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Zákon č.183/2006 Sb. – Stavební zákon ve znění pozdějších změn a doplňků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 xml:space="preserve">Zákon č.201/2012 Sb. o ochraně ovzduší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Vyhláška č. 268/2009 Sb. o technických požadavcích na stavb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Vyhláška č. 20/2012 Sb., kterou se mění vyhláška č.268/2009 S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 xml:space="preserve">Nařízení vlády č.361/2007 Sb. o podmínkách ochrany zdraví při práci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 xml:space="preserve">Nařízení vlády č.68/2010 Sb. změna nařízení vlády č.361/2007 Sb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Nařízení vlády č.93/2012 Sb. změna nařízení vlády č.361/2007 S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Nařízení vlády č.9/2013 Sb., kterým se mění nařízení vlády č.361/2007 S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Nařízení vlády č.272/2011 Sb. o ochraně zdraví před nepříznivými účinky hluku a vibrac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Nařízení vlády č.217/2016 Sb., kterým se mění NV č.272/2011 Sb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EN 13779 – Větrání nebytových budov – Základní požadavky na větrací a klimatizační systémy</w:t>
      </w:r>
    </w:p>
    <w:p>
      <w:pPr>
        <w:pStyle w:val="Normal"/>
        <w:numPr>
          <w:ilvl w:val="0"/>
          <w:numId w:val="1"/>
        </w:numPr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EN 12599 – Větrání budov – Zkušební postupy a měřící metody pro přejímky instalovaných větracích a klimatizačních zařízení</w:t>
      </w:r>
    </w:p>
    <w:p>
      <w:pPr>
        <w:pStyle w:val="Normal"/>
        <w:numPr>
          <w:ilvl w:val="0"/>
          <w:numId w:val="1"/>
        </w:numPr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EN 15423 – Protipožární opatření vzduchotechnických systémů</w:t>
      </w:r>
    </w:p>
    <w:p>
      <w:pPr>
        <w:pStyle w:val="Normal"/>
        <w:numPr>
          <w:ilvl w:val="0"/>
          <w:numId w:val="1"/>
        </w:numPr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EN 1366-2 – Zkoušení požární odolnosti provozních instalací – požární klapky</w:t>
      </w:r>
    </w:p>
    <w:p>
      <w:pPr>
        <w:pStyle w:val="Normal"/>
        <w:numPr>
          <w:ilvl w:val="0"/>
          <w:numId w:val="1"/>
        </w:numPr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EN 779 – Filtry atmosférického vzduchu pro odlučování částic pro všeobecné větr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12 7010 – Navrhování větracích a klimatizačních zaříze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73 0802 – Požární bezpečnost staveb – Nevýrobní objekt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20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ČSN 73 0872 – Ochrana staveb proti šíření požáru vzduchotechnickým zařízením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426" w:leader="none"/>
        </w:tabs>
        <w:ind w:left="720" w:right="-48" w:hanging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Energetické úda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  <w:tab w:val="right" w:pos="9072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Venkovní výpočtová teplota v zimním období</w:t>
        <w:tab/>
        <w:tab/>
        <w:t>–15 °C, 90 % r.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  <w:tab w:val="right" w:pos="9072" w:leader="none"/>
        </w:tabs>
        <w:ind w:left="720" w:right="-48" w:hanging="360"/>
        <w:rPr/>
      </w:pPr>
      <w:r>
        <w:rPr>
          <w:sz w:val="20"/>
          <w:szCs w:val="20"/>
        </w:rPr>
        <w:t>Venkovní výpočtová teplota v letním období</w:t>
        <w:tab/>
        <w:tab/>
        <w:t>+34 °C, 40 % r.v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  <w:tab w:val="right" w:pos="9072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Elektrická soustava</w:t>
        <w:tab/>
        <w:tab/>
        <w:t xml:space="preserve">50 Hz, 3 x 230/400 V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  <w:tab w:val="right" w:pos="9072" w:leader="none"/>
        </w:tabs>
        <w:ind w:left="720" w:right="-48" w:hanging="360"/>
        <w:rPr/>
      </w:pPr>
      <w:r>
        <w:rPr>
          <w:sz w:val="20"/>
          <w:szCs w:val="20"/>
        </w:rPr>
        <w:t>Vnitřní výpočtová teplota v zimním období</w:t>
        <w:tab/>
        <w:tab/>
        <w:t xml:space="preserve">+22 °C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  <w:tab w:val="right" w:pos="9072" w:leader="none"/>
        </w:tabs>
        <w:ind w:left="720" w:right="1134" w:hanging="360"/>
        <w:rPr/>
      </w:pPr>
      <w:r>
        <w:rPr>
          <w:rFonts w:cs="Arial"/>
          <w:sz w:val="20"/>
          <w:szCs w:val="20"/>
        </w:rPr>
        <w:t>Vnitřní výpočtová teplota v letním období</w:t>
        <w:tab/>
        <w:tab/>
        <w:t>+26 °C až +28 °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240" w:leader="none"/>
          <w:tab w:val="right" w:pos="9072" w:leader="none"/>
        </w:tabs>
        <w:ind w:left="720" w:right="-48" w:hanging="360"/>
        <w:rPr>
          <w:sz w:val="20"/>
          <w:szCs w:val="20"/>
        </w:rPr>
      </w:pPr>
      <w:r>
        <w:rPr>
          <w:sz w:val="20"/>
          <w:szCs w:val="20"/>
        </w:rPr>
        <w:t>Relativní vlhkost vnitřního prostředí</w:t>
        <w:tab/>
        <w:tab/>
        <w:t xml:space="preserve">40 až 70 % </w:t>
      </w:r>
    </w:p>
    <w:p>
      <w:pPr>
        <w:pStyle w:val="Normal"/>
        <w:tabs>
          <w:tab w:val="clear" w:pos="708"/>
          <w:tab w:val="left" w:pos="6240" w:leader="none"/>
          <w:tab w:val="right" w:pos="9072" w:leader="none"/>
        </w:tabs>
        <w:ind w:right="-4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Nucené větrání kuchyně, vzduchový výkon VZT zařízení: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>Místnost je vybavena vzduchotechnickým zařízením pro přívod, úpravu a odsávání vzduchu. Na travnaté ploše vedle objektu MŠ je instalována vzduchotechnická jednotka ve venkovním provedení vybavená filtry přiváděného a odsávaného vzduchu třídy F7 a M5, ventilátory s EC motory a výměníkem pro zpětné získávání tepla z odpadního vzduchu s projektovanou účinností 92 % (64,8 kW) při výpočtových podmínkách. Pro dosažení projektované teploty přiváděného vzduchu +22 °C je v potrubí přívodního vzduchu instalován elektrický ohřívač s celkovým výkonem 9 kW. Vzduchový výkon zařízení je 5400 m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>/h. Vzhledem k tomu, že jsou v kuchyni instalovány plynové spotřebiče, bude větrání mírně přetlakové, aby byl zajištěn přívod ≈100 m</w:t>
      </w:r>
      <w:r>
        <w:rPr>
          <w:color w:val="000000"/>
          <w:sz w:val="20"/>
          <w:szCs w:val="20"/>
          <w:vertAlign w:val="superscript"/>
        </w:rPr>
        <w:t>3</w:t>
      </w:r>
      <w:r>
        <w:rPr>
          <w:color w:val="000000"/>
          <w:sz w:val="20"/>
          <w:szCs w:val="20"/>
        </w:rPr>
        <w:t xml:space="preserve">/h spalovacího vzduchu pro plynové spotřebiče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ýpočet výkonu vzduchotechnického zařízení vychází z instalovaných technologických zařízení.  Pod stávajícím odsávacím akumulačním zákrytem je instalována varná plotna s odhadovaným výkonem 20 kW, 4 plotýnkový sporák s tepelným výkonem 21,5 kW a dvě varné stoličky s výkonem 2 x 5 kW, které budou nahrazeny stoličkami s výkonem 2 x 13 kW. Samostatně je instalován elektrický konvektomat. V částečně odděleném prostoru jsou umístěny dřezy pro ruční mytí nádobí.</w:t>
      </w:r>
    </w:p>
    <w:p>
      <w:pPr>
        <w:pStyle w:val="Normal"/>
        <w:ind w:right="1134" w:hanging="0"/>
        <w:rPr>
          <w:rFonts w:cs="Arial"/>
          <w:b/>
          <w:b/>
          <w:color w:val="000000"/>
          <w:sz w:val="20"/>
          <w:szCs w:val="20"/>
        </w:rPr>
      </w:pPr>
      <w:r>
        <w:rPr>
          <w:rFonts w:cs="Arial"/>
          <w:b/>
          <w:color w:val="000000"/>
          <w:sz w:val="20"/>
          <w:szCs w:val="20"/>
        </w:rPr>
      </w:r>
    </w:p>
    <w:p>
      <w:pPr>
        <w:pStyle w:val="Normal"/>
        <w:numPr>
          <w:ilvl w:val="1"/>
          <w:numId w:val="3"/>
        </w:numPr>
        <w:ind w:left="720" w:right="1134" w:hanging="360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Vzduchové výkony pro odsávání technologických zařízení kuchyně: </w:t>
      </w:r>
    </w:p>
    <w:tbl>
      <w:tblPr>
        <w:tblW w:w="7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222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Zařízení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Přívod [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>/h]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Odvod [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>/h]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Varný ostrov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1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 xml:space="preserve">Konvektomat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0"/>
                <w:szCs w:val="20"/>
              </w:rPr>
              <w:t>8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Mytí nádobí a příprav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5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Spalování ZP max. 7,2 m</w:t>
            </w:r>
            <w:r>
              <w:rPr>
                <w:rFonts w:cs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/>
                <w:sz w:val="20"/>
                <w:szCs w:val="20"/>
              </w:rPr>
              <w:t>/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 xml:space="preserve">Celkem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5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  <w:t>54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ovoz vzduchotechnického zařízení: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Vzduchotechnická jednotka je vybavená systémem měření a regulace. Zařízení umožňuje nastavit časový režim provozu, případně ruční spouštění a vypínání s nastavením požadovaného výkonu. Pro zvýšení provozní bezpečnosti bude v kuchyni instalováno čidlo C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>. Systém měření a regulace umožňuje uvedení jednotky do provozu při zvýšené koncentraci CO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v místnosti. Napojení čidla na systém MaR VZT jednotky je řešen v samostatné části projektové dokumentace. 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0"/>
          <w:szCs w:val="20"/>
        </w:rPr>
        <w:t>Vzduchotechnické zařízení bude uváděno do provozu nejpozději při zapnutí některého plynové spotřebiče nebo konvektomatu. Po ukončení provozu technologických zařízení a/nebo úklidu kuchyně je vhodné nechat vzduchotechnické zařízení v provozu na omezený výkon alespoň 30 minut pro snížení vlhkosti v kuchyni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Vedení vzduchu: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zduchotechnická potrubí skupiny I jsou zhotovená z pozinkovaného plechu. V potrubí pro přívod i odsávání vzduchu do VZT jednotky jsou instalovány tlumiče hluku. Pro snížení hlučnosti je výfukový nástavec VZT jednotky zevnitř vylepen samolepícími deskami ze syntetického kaučuku tl. 32 mm. </w:t>
      </w:r>
    </w:p>
    <w:p>
      <w:pPr>
        <w:pStyle w:val="Normal"/>
        <w:shd w:fill="FFFFFF" w:val="clear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Vzduchotechnická potrubí pro přívod upraveného vzduchu jsou v interiéru tepelně izolována jednovrstvou izolací z pěnového polyetylenu tl. 30 mm laminovaného hliníkovou fólií. Ve venkovním prostředí jsou všechna vzduchotechnická potrubí izolována jednovrstvou izolací z pěnového polyetylenu tl. 40 mm laminovaného hliníkovou fólií s oplechováním hliníkovým plechem. 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0"/>
          <w:szCs w:val="20"/>
        </w:rPr>
        <w:t xml:space="preserve">Jako koncové prvky jsou navrženy vyústky s regulací v provedení pro přívod a odvod vzduchu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Demontáže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0"/>
          <w:szCs w:val="20"/>
        </w:rPr>
        <w:t xml:space="preserve">Je demontován stávající odsávací ventilátor včetně ohebného potrubí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tavební úpravy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0"/>
          <w:szCs w:val="20"/>
        </w:rPr>
        <w:t xml:space="preserve">V travnaté ploše vedle objektu MŠ jsou instalovány opěrné patky pro nosný rám VZT jednotky a uložení vzduchotechnického potrubí. Dvě okenní křídla jsou upravena pro vedení vzduchotechnických potrubí. V komíně je zaslepen otvor pro prostup stávajícího odsávacího potrubí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09" w:leader="none"/>
        </w:tabs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Závěr: </w:t>
      </w:r>
    </w:p>
    <w:p>
      <w:pPr>
        <w:pStyle w:val="TextBody"/>
        <w:tabs>
          <w:tab w:val="clear" w:pos="708"/>
          <w:tab w:val="left" w:pos="851" w:leader="none"/>
        </w:tabs>
        <w:ind w:right="-1" w:hanging="0"/>
        <w:jc w:val="both"/>
        <w:rPr>
          <w:sz w:val="20"/>
        </w:rPr>
      </w:pPr>
      <w:r>
        <w:rPr>
          <w:sz w:val="20"/>
        </w:rPr>
        <w:t>Vzduchotechnická zařízení jsou navržena tak, aby splňovala požadavky na ekodesign podle nařízení komise EU č. 1253/2014 v rozsahu odpovídajícím současnému stavu legislativy.</w:t>
      </w:r>
    </w:p>
    <w:p>
      <w:pPr>
        <w:pStyle w:val="Odstavecseseznamem"/>
        <w:ind w:left="0" w:hanging="0"/>
        <w:jc w:val="both"/>
        <w:rPr/>
      </w:pPr>
      <w:r>
        <w:rPr/>
        <w:t xml:space="preserve">Ověření způsobilosti instalovaného vzduchotechnického zařízení bude provedeno dle ČSN EN 12599. Přípustné nejistoty technických parametrů jsou uvedeny v tabulce 2 této normy. </w:t>
      </w:r>
    </w:p>
    <w:p>
      <w:pPr>
        <w:pStyle w:val="Odstavecseseznamem"/>
        <w:ind w:left="0" w:hanging="0"/>
        <w:jc w:val="both"/>
        <w:rPr/>
      </w:pPr>
      <w:r>
        <w:rPr/>
        <w:t>Při montáži vzduchotechnického zařízení musí být provedena ochranná opatření pro zajištění bezpečnosti – ochrana před úrazem elektrickým proudem – podle ČSN 33 2000-4-41 ed.2.</w:t>
      </w:r>
    </w:p>
    <w:p>
      <w:pPr>
        <w:pStyle w:val="Normal"/>
        <w:tabs>
          <w:tab w:val="clear" w:pos="708"/>
          <w:tab w:val="right" w:pos="9072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Pokud budou instalována jiná zařízení než referenční typy, nesmí být jejich výkonové, provozní a hlukové parametry horší, než u referenčních typů. 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Vypracoval: Ing. Petr Madrý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lefon:       608 277 329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jc w:val="both"/>
        <w:rPr/>
      </w:pPr>
      <w:r>
        <w:rPr>
          <w:color w:val="000000"/>
          <w:sz w:val="20"/>
          <w:szCs w:val="20"/>
        </w:rPr>
        <w:t>e-mail:         pmadry@seznam.cz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44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5:13:00Z</dcterms:created>
  <dc:creator>Madrý</dc:creator>
  <dc:description/>
  <cp:keywords/>
  <dc:language>en-US</dc:language>
  <cp:lastModifiedBy>DELP</cp:lastModifiedBy>
  <cp:lastPrinted>2015-02-20T08:52:00Z</cp:lastPrinted>
  <dcterms:modified xsi:type="dcterms:W3CDTF">2016-08-31T11:59:00Z</dcterms:modified>
  <cp:revision>7</cp:revision>
  <dc:subject/>
  <dc:title>VÍTKOVICE CYLINDERS, a</dc:title>
</cp:coreProperties>
</file>